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/>
      </w:pPr>
      <w:r>
        <w:rPr>
          <w:b/>
          <w:sz w:val="26"/>
          <w:szCs w:val="26"/>
          <w:lang w:val="ru-RU"/>
        </w:rPr>
        <w:t>Выписка из протокола за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2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комплектующих КИП для установок завода» (ПДО 703-СС-2014 от 24.12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 «Поставка комплектующих КИП для установок завода» (ПДО 703-СС-2014 от 24.12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/>
            </w:pPr>
            <w:r>
              <w:rPr/>
              <w:t>Утвердить Победителем</w:t>
            </w:r>
            <w:r>
              <w:rPr>
                <w:color w:val="000000"/>
              </w:rPr>
              <w:t xml:space="preserve"> Тендера по ПДО </w:t>
            </w:r>
            <w:r>
              <w:rPr/>
              <w:t>№703-СС-2014 от 24.12.2014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а поставку технических комплектующих КИП для установок завода </w:t>
            </w:r>
            <w:r>
              <w:rPr>
                <w:color w:val="000000"/>
              </w:rPr>
              <w:t>на условиях, указанных в сводной таблице Оферт Претендентов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и 12 - ООО «</w:t>
            </w:r>
            <w:r>
              <w:rPr>
                <w:iCs/>
              </w:rPr>
              <w:t>Технотрейд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ям 6, 7, 8 – ЗАО «</w:t>
            </w:r>
            <w:r>
              <w:rPr>
                <w:iCs/>
              </w:rPr>
              <w:t>Теккноу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ям 1, 3, 4, 9, 10 – ООО «</w:t>
            </w:r>
            <w:r>
              <w:rPr>
                <w:iCs/>
              </w:rPr>
              <w:t>Турк Рус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и 2, 5, 11 - признать тендер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4-10-02T10:48:00Z</cp:lastPrinted>
  <dcterms:modified xsi:type="dcterms:W3CDTF">2015-03-13T10:34:00Z</dcterms:modified>
  <cp:revision>4</cp:revision>
  <dc:subject/>
  <dc:title/>
</cp:coreProperties>
</file>